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3959371952"/>
            <w:bookmarkStart w:id="1" w:name="__Fieldmark__7_3959371952"/>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3959371952"/>
            <w:bookmarkStart w:id="3" w:name="__Fieldmark__8_3959371952"/>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3959371952"/>
            <w:bookmarkStart w:id="6" w:name="__Fieldmark__29_3959371952"/>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3959371952"/>
            <w:bookmarkStart w:id="9" w:name="__Fieldmark__30_3959371952"/>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3959371952"/>
            <w:bookmarkStart w:id="11" w:name="__Fieldmark__31_3959371952"/>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3959371952"/>
            <w:bookmarkStart w:id="13" w:name="__Fieldmark__42_3959371952"/>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3959371952"/>
            <w:bookmarkStart w:id="15" w:name="__Fieldmark__43_3959371952"/>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3959371952"/>
            <w:bookmarkStart w:id="17" w:name="__Fieldmark__44_3959371952"/>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3959371952"/>
            <w:bookmarkStart w:id="19" w:name="__Fieldmark__46_3959371952"/>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3959371952"/>
            <w:bookmarkStart w:id="21" w:name="__Fieldmark__48_3959371952"/>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3959371952"/>
            <w:bookmarkStart w:id="23" w:name="__Fieldmark__49_3959371952"/>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3959371952"/>
            <w:bookmarkStart w:id="25" w:name="__Fieldmark__50_3959371952"/>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3959371952"/>
            <w:bookmarkStart w:id="27" w:name="__Fieldmark__52_3959371952"/>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3959371952"/>
            <w:bookmarkStart w:id="29" w:name="__Fieldmark__53_3959371952"/>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3959371952"/>
            <w:bookmarkStart w:id="31" w:name="__Fieldmark__54_3959371952"/>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3959371952"/>
            <w:bookmarkStart w:id="33" w:name="__Fieldmark__55_3959371952"/>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3959371952"/>
            <w:bookmarkStart w:id="35" w:name="__Fieldmark__56_3959371952"/>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3959371952"/>
            <w:bookmarkStart w:id="37" w:name="__Fieldmark__83_3959371952"/>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3959371952"/>
            <w:bookmarkStart w:id="39" w:name="__Fieldmark__84_3959371952"/>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3959371952"/>
            <w:bookmarkStart w:id="43" w:name="__Fieldmark__198_3959371952"/>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3959371952"/>
            <w:bookmarkStart w:id="45" w:name="__Fieldmark__200_3959371952"/>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3959371952"/>
            <w:bookmarkStart w:id="47" w:name="__Fieldmark__202_3959371952"/>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3959371952"/>
            <w:bookmarkStart w:id="49" w:name="__Fieldmark__203_3959371952"/>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